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Branko Rođak</w:t>
      </w:r>
    </w:p>
    <w:p>
      <w:pPr>
        <w:pStyle w:val="Normal"/>
        <w:spacing w:lineRule="auto" w:line="360"/>
        <w:rPr/>
      </w:pPr>
      <w:r>
        <w:rPr/>
        <w:t>Trg kralja Tomislava 25, 48363 Podravske Sesvete</w:t>
      </w:r>
    </w:p>
    <w:p>
      <w:pPr>
        <w:pStyle w:val="Normal"/>
        <w:spacing w:lineRule="auto" w:line="360"/>
        <w:rPr/>
      </w:pPr>
      <w:r>
        <w:rPr/>
        <w:t>Vijećnik Općinskog vijeća Općine Podravske Sesv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ravske Sesvete,  31.12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ILJEŠK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uz financijski izvještaj za 2018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 godišnjem financijskom izvještaju ( G-FIN-IZVJ) u periodu od 1.01.2018. do 31.12.2018. godine ostvaren je višak prihoda u ukupnom iznosu od 2724,39 kuna, a odnosi se na isplatu sredstava za redovito financiranje za rad političkih stranaka zastupljenih u Općinskom vijeću Općine Podravske Sesvete i članova Općinskog vijeća Općine Podravske Sesvete izabranih s liste grupe birača iz proračuna Općine. Višak prihoda prenijet će se u 2019 godi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/>
        <w:t>Branko Rođak</w:t>
        <w:br/>
      </w:r>
      <w:r>
        <w:rPr>
          <w:sz w:val="20"/>
          <w:szCs w:val="20"/>
        </w:rPr>
        <w:t>( vl potpis)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7:15:00Z</dcterms:created>
  <dc:creator>Korisnik</dc:creator>
  <dc:description/>
  <cp:keywords/>
  <dc:language>en-US</dc:language>
  <cp:lastModifiedBy>Korisnik</cp:lastModifiedBy>
  <dcterms:modified xsi:type="dcterms:W3CDTF">2019-02-04T18:32:00Z</dcterms:modified>
  <cp:revision>7</cp:revision>
  <dc:subject/>
  <dc:title/>
</cp:coreProperties>
</file>