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08.02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  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nezavisnog vijećnika Općinskog vijeća Općine Podravske Sesvete</w:t>
      </w:r>
    </w:p>
    <w:p>
      <w:pPr>
        <w:pStyle w:val="Normal"/>
        <w:jc w:val="center"/>
        <w:rPr/>
      </w:pPr>
      <w:r>
        <w:rPr/>
        <w:t>za cjelokupno mandatno razdoblje 2017 –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 D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ivno sudjelovati na sjednicama Općinskog vijeća Općine Podravske Sesvete kako u raspravama, tako u donošenju odluka, raznih akata od interesa Općine, te obavljanju svih ostalih poslova sukladno zakonu i statutu Općine Podravske Sesv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EBNI D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ticati i zalagati se za bolji položaj i dostojan život svakog žitelja Općine. Jednakost i pravednost svih u ostvarivanju socijalnih, kulturnih i društvenih prava. Rješavanje problematike vezane uz uređenja javne odvodnje, dostupnosti svim kućanstvima uz minimalnu cijenu koštanja. Omogućiti kroz razne akcije niz povoljnosti i benifita kućanstvima prilikom priključka na javnu vodoopskrbu. Omogućiti iz Općinskog proračuna financiranje udžbenika za učenike osmogodišnjeg obrazovanja, davanja stipendija svakom redovnom studentu. Prenamjena i stavljanja u funkciju dječje igraonice, izgradnja dječjeg vrtića i osamostaljenja osmogodišnje škole. Zalagati se za povećavanje kvalitete kulturnog života (mogućnost izgradnje muzeja pisanica ) i sporta. Rad na promicanju kvalitete života, uređenju mjesta i prateće infrastrukture. Poticanje i stavljanje naglaska na pomoći socijalno ugroženim i potrebitim. Napraviti konačan plan i program pomoći u poljoprivredi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NANCIRAN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vor financijskih sredstava za financiranje navedenih aktivnosti temelji se prvenstveno i samo na isplati sredstava za redovito financiranje za rad političkih stranaka zastupljenih u Općinskom vijeću Općine Podravske Sesvete i članova Općinskog vijeća Općine Podravske Sesvete izabranih s liste grupe birača iz proračuna Općine sukladno zakonskim propis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Branko Rođak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 vl.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4:00Z</dcterms:created>
  <dc:creator>Korisnik</dc:creator>
  <dc:description/>
  <cp:keywords/>
  <dc:language>en-US</dc:language>
  <cp:lastModifiedBy>Korisnik</cp:lastModifiedBy>
  <dcterms:modified xsi:type="dcterms:W3CDTF">2019-02-06T20:14:00Z</dcterms:modified>
  <cp:revision>10</cp:revision>
  <dc:subject/>
  <dc:title>DRAŽEN NAĐ</dc:title>
</cp:coreProperties>
</file>